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łącznik nr 6</w:t>
      </w:r>
    </w:p>
    <w:p>
      <w:pPr>
        <w:pStyle w:val="Normal"/>
        <w:jc w:val="right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tbl>
      <w:tblPr>
        <w:tblW w:w="1630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569"/>
        <w:gridCol w:w="2268"/>
        <w:gridCol w:w="1134"/>
        <w:gridCol w:w="1985"/>
        <w:gridCol w:w="2410"/>
        <w:gridCol w:w="2693"/>
        <w:gridCol w:w="1276"/>
        <w:gridCol w:w="1417"/>
      </w:tblGrid>
      <w:tr>
        <w:trPr>
          <w:trHeight w:val="192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mię i nazwisko uczestnik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owisko pracy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 xml:space="preserve">(zgodnie </w:t>
              <w:br/>
              <w:t>z obowiązującą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umową o pracę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oraz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jsce wykonywanej pra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ymiar czasu pracy 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 xml:space="preserve">(np. 1/1 itp.)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kres zatrudnienia</w:t>
            </w:r>
            <w:r>
              <w:rPr>
                <w:b/>
                <w:sz w:val="21"/>
                <w:szCs w:val="21"/>
              </w:rPr>
              <w:t xml:space="preserve"> </w:t>
              <w:br/>
            </w:r>
            <w:r>
              <w:rPr>
                <w:bCs/>
                <w:i/>
                <w:iCs/>
                <w:sz w:val="16"/>
                <w:szCs w:val="16"/>
              </w:rPr>
              <w:t>(należy podać daty: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 xml:space="preserve">tj. od … do….. </w:t>
              <w:br/>
              <w:t>lub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od …. na czas nieokreślony / w przypadku pracodawcy data rozpoczęcia prowadzenia działalności gospodarczej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vertAlign w:val="superscript"/>
              </w:rPr>
            </w:pPr>
            <w:r>
              <w:rPr>
                <w:b/>
              </w:rPr>
              <w:t xml:space="preserve">W przypadku umowy </w:t>
              <w:br/>
              <w:t>z pracownikiem na czas określony, należy podać</w:t>
            </w:r>
            <w:r>
              <w:rPr>
                <w:bCs/>
              </w:rPr>
              <w:t>:</w:t>
            </w:r>
            <w:r>
              <w:rPr>
                <w:bCs/>
                <w:vertAlign w:val="superscript"/>
              </w:rPr>
              <w:t>*</w:t>
            </w:r>
          </w:p>
          <w:p>
            <w:pPr>
              <w:pStyle w:val="Normal"/>
              <w:jc w:val="center"/>
              <w:rPr>
                <w:bCs/>
                <w:sz w:val="6"/>
                <w:szCs w:val="6"/>
                <w:vertAlign w:val="superscript"/>
              </w:rPr>
            </w:pPr>
            <w:r>
              <w:rPr>
                <w:bCs/>
                <w:sz w:val="6"/>
                <w:szCs w:val="6"/>
                <w:vertAlign w:val="superscript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okres na jaki będzie zawarta kolejna umowa</w:t>
              <w:br/>
              <w:t>(tj. od … do…..)</w:t>
            </w:r>
          </w:p>
          <w:p>
            <w:pPr>
              <w:pStyle w:val="Normal"/>
              <w:jc w:val="center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 wymiar czasu pracy </w:t>
              <w:br/>
              <w:t xml:space="preserve">ww. umowy </w:t>
            </w:r>
            <w:r>
              <w:rPr>
                <w:bCs/>
                <w:i/>
                <w:iCs/>
                <w:sz w:val="18"/>
                <w:szCs w:val="18"/>
              </w:rPr>
              <w:t>(np. 1/1 itp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kierunku kształcenia ustawicz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Czy osoba korzystała </w:t>
              <w:br/>
              <w:t>z KFS</w:t>
              <w:br/>
              <w:t xml:space="preserve"> w 2024r.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(wpisać TAK</w:t>
              <w:br/>
              <w:t xml:space="preserve"> lub NI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oryte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MRPiPS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18"/>
                <w:szCs w:val="18"/>
              </w:rPr>
              <w:t>(należy wskazać- priorytet: I, II, III, IV, V, VI,VII,VIII</w:t>
              <w:br/>
              <w:t xml:space="preserve"> lub IX)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240" w:after="240"/>
              <w:ind w:left="360" w:hanging="360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240" w:after="240"/>
              <w:ind w:left="360" w:hanging="360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240" w:after="240"/>
              <w:ind w:left="360" w:hanging="360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240" w:after="240"/>
              <w:ind w:left="360" w:hanging="360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240" w:after="240"/>
              <w:ind w:left="360" w:hanging="360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240" w:after="240"/>
              <w:ind w:left="360" w:hanging="360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240" w:after="240"/>
              <w:ind w:left="360" w:hanging="360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240" w:after="240"/>
              <w:ind w:left="360" w:hanging="360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240" w:after="240"/>
              <w:ind w:left="360" w:hanging="360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iCs/>
          <w:color w:val="000000"/>
          <w:sz w:val="22"/>
          <w:szCs w:val="22"/>
          <w:u w:val="single"/>
        </w:rPr>
      </w:pPr>
      <w:r>
        <w:rPr>
          <w:i/>
          <w:iCs/>
          <w:color w:val="000000"/>
          <w:sz w:val="22"/>
          <w:szCs w:val="22"/>
          <w:u w:val="single"/>
        </w:rPr>
      </w:r>
    </w:p>
    <w:p>
      <w:pPr>
        <w:pStyle w:val="Normal"/>
        <w:ind w:left="360" w:hanging="0"/>
        <w:rPr/>
      </w:pPr>
      <w:r>
        <w:rPr>
          <w:i/>
          <w:iCs/>
          <w:color w:val="000000"/>
        </w:rPr>
        <w:t>*wypełnić jeżeli dotyczy tj. jeżeli pracodawca nie ma w palnach zawarcia kolejnej umowy należy wpisać nie dotyczy</w:t>
      </w:r>
    </w:p>
    <w:sectPr>
      <w:footerReference w:type="default" r:id="rId2"/>
      <w:type w:val="nextPage"/>
      <w:pgSz w:orient="landscape" w:w="16838" w:h="11906"/>
      <w:pgMar w:left="0" w:right="426" w:gutter="0" w:header="0" w:top="142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vertAlign w:val="superscrip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10:13:00Z</dcterms:created>
  <dc:creator>User</dc:creator>
  <dc:description/>
  <cp:keywords/>
  <dc:language>en-US</dc:language>
  <cp:lastModifiedBy>Joanna Stec-Lewandowska</cp:lastModifiedBy>
  <cp:lastPrinted>2025-01-08T11:57:00Z</cp:lastPrinted>
  <dcterms:modified xsi:type="dcterms:W3CDTF">2025-01-21T12:08:00Z</dcterms:modified>
  <cp:revision>4</cp:revision>
  <dc:subject/>
  <dc:title/>
</cp:coreProperties>
</file>